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710570599"/>
            <w:bookmarkStart w:id="1" w:name="__Fieldmark__0_71057059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710570599"/>
            <w:bookmarkStart w:id="3" w:name="__Fieldmark__1_71057059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710570599"/>
            <w:bookmarkStart w:id="5" w:name="__Fieldmark__2_71057059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710570599"/>
            <w:bookmarkStart w:id="7" w:name="__Fieldmark__3_71057059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710570599"/>
            <w:bookmarkStart w:id="9" w:name="__Fieldmark__4_71057059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710570599"/>
            <w:bookmarkStart w:id="11" w:name="__Fieldmark__5_71057059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710570599"/>
      <w:bookmarkStart w:id="18" w:name="__Fieldmark__6_710570599"/>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710570599"/>
      <w:bookmarkStart w:id="20" w:name="__Fieldmark__7_710570599"/>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710570599"/>
      <w:bookmarkStart w:id="22" w:name="__Fieldmark__8_710570599"/>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710570599"/>
      <w:bookmarkStart w:id="24" w:name="__Fieldmark__9_710570599"/>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710570599"/>
      <w:bookmarkStart w:id="27" w:name="__Fieldmark__10_710570599"/>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710570599"/>
      <w:bookmarkStart w:id="29" w:name="__Fieldmark__11_710570599"/>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